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The Wreckers  List 2</w:t>
        <w:tab/>
        <w:tab/>
        <w:t>Name ____________________________________  Date _______________ Pd 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angle -  to turn sharply in a different direction; to move at an angle; to set, fix, direct, or adjust at an ang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borne -  carried, brought, or transmitt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careen -  to lean, sway, or tip to one side while in motion; to cause a ship to lie over on a side for repairs or clean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crevice - a crack forming an opening; cleft; rift; fiss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crouch -  to stoop or bend low to the ground, as an animal preparing to spring or shrinking with fear; to crin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dank -  unpleasantly moist or humid; damp and chil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desolate -  barren; deserted; uninhabited; lonely; having the feeling of being abandoned; dreary; dismal; gloo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 flail -  to strike or lash out violently; to move vigorously or erratically; to thrash about; or an instrument for threshing grain, consisting of a staff or handle to one end of which is attached a freely swinging stick or b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glisten -  to reflect a sparkling light or a faint intermittent glow; shine lustrous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 haphazard -  characterized by lack of order or planning, by irregularity, or by randomness; determined by cha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1.  hobble - to walk lamely; limp; to proceed irregularly and haltingly; to cause to limp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 lurch -  an act or instance of swaying abruptly; a sudden tip or roll to one side, as of a ship or a staggering 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.  maim -  to deprive of the use of a part of the body by wounding; to cripple; to impair; to make essentially defect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4.  quaver -  to shake tremulously; quiver or tremble; to sound, speak, or sing tremulous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 rasp -  to utter with a grating sound; to scrape with a rough instrument; to grate upon or irrit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 regiment -  a unit of ground forces consisting of two or more battalions or battle groups, a headquarters unit, and certain supporting units; to manage or treat in a rigid, uniform manner; to subject to strict discipl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 silhouette -  a dark image outlined against a lighter background; a two-dimensional representation in black; the outline or general shape of someth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  skitter -  to go, run, or glide lightly or rapid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9.  staggering -  to walk or move unsteadily; to falter or begin to give way; to begin to doubt; tending to overwhel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  stealthily -  done, characterized, or acting by stealth; furtively; sneaki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  subside -  to become quiet, less active, or less violent; to sink to a lower level; to sink or fall to the bottom; sett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  tattered -  torn to tatters; ragged; wearing ragged cloth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  threadbare -  fabric worn nearly all the way through; shabby; poor; meager, scanty; or ineffective and we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  vast -  of very great size or extent; immense; huge; enormous; very great in number, quantity, degree, or intens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5.  willfully -  deliberate, voluntary, or intentional; unreasonably stubborn or headstrong; self-willed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talinline">
    <w:name w:val="ital-inline"/>
    <w:basedOn w:val="DefaultParagraphFont"/>
    <w:qFormat/>
    <w:rPr/>
  </w:style>
  <w:style w:type="character" w:styleId="Pg">
    <w:name w:val="pg"/>
    <w:basedOn w:val="DefaultParagraphFont"/>
    <w:qFormat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255F9A"/>
      <w:sz w:val="24"/>
      <w:szCs w:val="24"/>
      <w:u w:val="none"/>
    </w:rPr>
  </w:style>
  <w:style w:type="character" w:styleId="Labset">
    <w:name w:val="labset"/>
    <w:basedOn w:val="DefaultParagraphFont"/>
    <w:qFormat/>
    <w:rPr/>
  </w:style>
  <w:style w:type="character" w:styleId="Var">
    <w:name w:val="var"/>
    <w:basedOn w:val="DefaultParagraphFont"/>
    <w:qFormat/>
    <w:rPr/>
  </w:style>
  <w:style w:type="character" w:styleId="Indefinitionword">
    <w:name w:val="indefinitionword"/>
    <w:basedOn w:val="DefaultParagraphFont"/>
    <w:qFormat/>
    <w:rPr/>
  </w:style>
  <w:style w:type="character" w:styleId="Sectionlabel">
    <w:name w:val="sectionlabel"/>
    <w:basedOn w:val="DefaultParagraphFont"/>
    <w:qFormat/>
    <w:rPr/>
  </w:style>
  <w:style w:type="character" w:styleId="Secondarybf">
    <w:name w:val="secondary-bf"/>
    <w:basedOn w:val="DefaultParagraphFont"/>
    <w:qFormat/>
    <w:rPr/>
  </w:style>
  <w:style w:type="character" w:styleId="Varf">
    <w:name w:val="varf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Dn">
    <w:name w:val="dn"/>
    <w:basedOn w:val="DefaultParagraphFont"/>
    <w:qFormat/>
    <w:rPr/>
  </w:style>
  <w:style w:type="character" w:styleId="Rominline">
    <w:name w:val="rom-inline"/>
    <w:basedOn w:val="DefaultParagraphFont"/>
    <w:qFormat/>
    <w:rPr/>
  </w:style>
  <w:style w:type="character" w:styleId="Slt">
    <w:name w:val="slt"/>
    <w:basedOn w:val="DefaultParagraphFont"/>
    <w:qFormat/>
    <w:rPr/>
  </w:style>
  <w:style w:type="character" w:styleId="Sld">
    <w:name w:val="sld"/>
    <w:basedOn w:val="DefaultParagraphFont"/>
    <w:qFormat/>
    <w:rPr/>
  </w:style>
  <w:style w:type="character" w:styleId="Slb">
    <w:name w:val="slb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6:47:00Z</dcterms:created>
  <dc:creator>Preferred Customer</dc:creator>
  <dc:description/>
  <cp:keywords/>
  <dc:language>en-US</dc:language>
  <cp:lastModifiedBy>Kristy Hanninen</cp:lastModifiedBy>
  <dcterms:modified xsi:type="dcterms:W3CDTF">2009-11-22T16:47:00Z</dcterms:modified>
  <cp:revision>2</cp:revision>
  <dc:subject/>
  <dc:title>The Wreckers </dc:title>
</cp:coreProperties>
</file>